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14379046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57853134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3646962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2672032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2813495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64879375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